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ises Heard Around the Worl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rse1 (Call &amp; Response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B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ader) Lord, your Love has saved 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ll) Lord, your Love has saved 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ader) Precious blood has bathed 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F#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All) Precious blood has bathed u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Leader) Now your message takes 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ll) Now your message takes 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ader) All around the worl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F#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All) All around the worl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orus: (All together, SATB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E                                                 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n’t you hear them, hear them sing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F#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people they’re rejoic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one voice they are shou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E                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lle, Halleluja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#                                      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ises heard around the worl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rse 2  (Call &amp; Respons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o All Cre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ch and every n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ding your salv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 around the worl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oru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rse 3  (Call &amp; Respons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ainst the demons figh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y spirit guid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y were uni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around the worl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orus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orus (breakdow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orus (ful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0:38:00Z</dcterms:created>
  <dc:creator>Justin Reuben Avery</dc:creator>
  <dc:description/>
  <dc:language>en-US</dc:language>
  <cp:lastModifiedBy>Justin Reuben Avery</cp:lastModifiedBy>
  <dcterms:modified xsi:type="dcterms:W3CDTF">2010-05-08T01:55:00Z</dcterms:modified>
  <cp:revision>3</cp:revision>
  <dc:subject/>
  <dc:title>Praises Heard Around the World</dc:title>
</cp:coreProperties>
</file>